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ценарий на открытие </w:t>
      </w:r>
      <w:r>
        <w:rPr>
          <w:sz w:val="28"/>
          <w:szCs w:val="28"/>
        </w:rPr>
        <w:t xml:space="preserve">бюста героя Советского Союз гвардии лейтенанта Колосова Николая Васильевича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щание славянки (1)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Трек 2 Десятый наш десантный батальон ( вход гостей)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(Вход кадетов)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Трек 3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имн школ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ссия – Родина свят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лю тебя я всей душ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я – ты обитель р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жусь великою стран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од России мудрый, честны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ками доблесть доказа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уровых битвах – Победител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х, волю, силу показал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sz w:val="28"/>
          <w:szCs w:val="28"/>
        </w:rPr>
        <w:t xml:space="preserve">Ведущий 2: Добрый день уважаемые гости, учителя и ребята. </w:t>
      </w:r>
      <w:r>
        <w:rPr>
          <w:sz w:val="28"/>
          <w:szCs w:val="28"/>
        </w:rPr>
        <w:t>Сегодня, в преддверии 75-й годовщины Победы в Великой Отечественной войне состоится торжественная передача  бюста героя Советского Союза гвардии лейтенанта Колосова Николая Васильевича  от  Общества с ограниченной ответственностью  «Текстильной компании «Русский Дом» муниципальному общеобразовательному учреждению средней  школе №3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sz w:val="28"/>
          <w:szCs w:val="28"/>
        </w:rPr>
        <w:t xml:space="preserve">Ведущий 1 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Внимание! Торжественная  церемония  объявляется  открыто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к 4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вучит гимн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.2  На нашем  мероприятии присутствуют гос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меститель главы администрации Фурмановского муниципального района  Окунев Сергей Александро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:Начальник Отдела образования  Саломатина Ирина Юрье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:Заместитель генерального директора по производству«Текстильной компании «Русский Дом»  Рыбин Алексей Эдуардо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:Начальник отдела труда и занятости </w:t>
      </w:r>
      <w:r>
        <w:rPr>
          <w:rFonts w:cs="Times New Roman" w:ascii="Times New Roman" w:hAnsi="Times New Roman"/>
          <w:sz w:val="28"/>
          <w:szCs w:val="28"/>
        </w:rPr>
        <w:t xml:space="preserve">«Текстильной компании «Русский Дом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влева Марина Анатольевна</w:t>
        <w:br/>
        <w:t xml:space="preserve">2:почетный гражданин города Фурманова, краевед  Королева Лидия Павловн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: Председатель совета офицеров запаса Лагунов Николай Ивано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:Почетный гость школы -Фаткулова Галина Николаев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:Председатель Совета ветеранов города Фурманов Зинаида Дмитриевна Рябо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:Зам дир по ВР технического колледжа Пименова Елена Никола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 1: Слово для приветствия предоставляется Заместителю главы администрации Фурмановского муниципального района  Окуневу Сергею Александр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 2: Слово предоставляется Заместителю генерального директора по производству «Текстильной компании «Русский Дом» Рыбину Алексею Эдуардовичу и начальнику отдела труда и занятости Ивлевой Марине Анатолье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к 5 Музыкальный номер ( кадеты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рек 6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аде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упые строки сообщень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"Погиб в бою ….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слезы до изнеможе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горечь тех прощальных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вот военный эпиз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орый вечно сохран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едний боевой пох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перестало сердце б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 потерях всегда говорить тяжело и больно, но когда из жизни уходят совсем молодые, то говорить тяжело и больно вдвойне. Николай Васильевич Колосов  погиб 12 мая 1943 года.  Он не знал, что погибнет, совершив шаг в бессмертие вместе со своими подчинённы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Командующего 1-м Прибалтийским фронтом от 1 декабря 1943 года они  «навечно занесены в списки своей част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рек 6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де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мало лет он прожил, - только 24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 миг победы больше, чем г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трудно умереть, чтобы оста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таться в наших душах навсег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Ведущ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 «образцовое выполнение боевых заданий командования на фронте борьбы с немецкими захватчиками и проявленные при этом мужество и героизм» Указом Президиума Верховного Совета СССР от 4 июня 1944 года  старший лейтенант Николай Колосов посмертно был удостоен высокого звания Героя Советского Союза и награждён орденом Ленин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к 7 ( реквие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кад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Выходят с фонариками «кадетки») 4 А (5 челове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чная слава героям, павшим за нашу Родину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х, за Отчизну жизнь отдавших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х, не вернувшихся домой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х, воевавших и страдавших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нутой обниму одно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сть всё замрёт в минуту эт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сть даже время промолчи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ы помним Вас, отцы и дед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, Родина Вас чти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бъявляется  Минута молча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к 8 Метрон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к 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кад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молк средь дня орудий грохо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шь пыль над сотнею го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луплач и полушепо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гиб герой ……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 не забыт 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кадет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усть память будет крепче, чем гран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 в сердце кровь стучать не перестан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 есть Русь, она в душе хран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гибших воинов сво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 ведущий:  Уважаемые гости, работники школы, учащиеся! Наступает торжественный момент: церемония открытия бюста Герою Советского Союза Николая Васильевича Колос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 ведущий:  Право открыть бюст предоставляетс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куневу Сергею Александровичу, Рыбину Алексею Эдуард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ваненко Лидии Юрьевне  и сержанту Куликовой Виктор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к 9 Открытие бюста (барабанная дроб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ведущий:  </w:t>
      </w:r>
      <w:r>
        <w:rPr>
          <w:rStyle w:val="C6"/>
          <w:sz w:val="28"/>
          <w:szCs w:val="28"/>
        </w:rPr>
        <w:t>Человек живёт во имя жизни,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Любит мир, и близких, и друзей,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Остаётся память у Отчизны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Из поступков, подвигов, идей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, неся цветы к мемориалу, -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редь забот житейской суеты -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Верим - будут доброму началом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имвол нашей памяти - цвет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 Ведущий:  Право возложить цветы к бюсту Николая Васильевича Колосова предоставляется Лидии Павловне Королевой и Лагунову Николаю Иванович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к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вучит песня «Есть только миг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ед 2: Слово предоставляется директору школы Иваненко Лидии Юрье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ведущий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ржественная церемония открытия бюста Н.В. Колосова считается закрыт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ходят каде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35:00Z</dcterms:created>
  <dc:creator>Пользователь</dc:creator>
  <dc:description/>
  <dc:language>en-US</dc:language>
  <cp:lastModifiedBy>Пользователь</cp:lastModifiedBy>
  <cp:lastPrinted>2020-03-17T12:17:00Z</cp:lastPrinted>
  <dcterms:modified xsi:type="dcterms:W3CDTF">2020-10-08T06:35:00Z</dcterms:modified>
  <cp:revision>2</cp:revision>
  <dc:subject/>
  <dc:title/>
</cp:coreProperties>
</file>